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Subject Title: SOLID STATE DC DRIVES</w:t>
        <w:tab/>
        <w:tab/>
        <w:tab/>
        <w:tab/>
        <w:tab/>
        <w:tab/>
        <w:tab/>
        <w:tab/>
        <w:t xml:space="preserve">       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EE304</w:t>
        <w:tab/>
        <w:tab/>
        <w:tab/>
        <w:tab/>
        <w:t xml:space="preserve">       </w:t>
        <w:tab/>
        <w:tab/>
        <w:tab/>
        <w:tab/>
        <w:t xml:space="preserve">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:</w:t>
      </w:r>
    </w:p>
    <w:p>
      <w:pPr>
        <w:pStyle w:val="Normal"/>
        <w:ind w:firstLine="43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With a graph explain constant torque and constant horse power operation. </w:t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Obtain the expression and explain dynamic conditions of a drive system. </w:t>
        <w:tab/>
        <w:tab/>
        <w:tab/>
        <w:t>(10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2.</w:t>
        <w:tab/>
        <w:t>a.</w:t>
        <w:tab/>
        <w:t xml:space="preserve">Explain the performance parameters of separately excited DC Motor with single phase </w:t>
        <w:tab/>
        <w:t xml:space="preserve">converter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864" w:hanging="429"/>
        <w:jc w:val="both"/>
        <w:rPr/>
      </w:pPr>
      <w:r>
        <w:rPr/>
        <w:t>b.</w:t>
        <w:tab/>
        <w:t xml:space="preserve">With a diagram describe the continuous armature current operation of a separately excited DC Motor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a.</w:t>
        <w:tab/>
        <w:t xml:space="preserve">Describe the performance characteristics of DC series motor with three phase converter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ab/>
        <w:t>b.</w:t>
        <w:tab/>
        <w:t xml:space="preserve">Explain the operation of a DC Motor with freewheeling diode. </w:t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a.</w:t>
        <w:tab/>
        <w:t xml:space="preserve">With a circuit explain the performance analysis of a B chopper controlled DC Motor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ab/>
        <w:t>b.</w:t>
        <w:tab/>
        <w:t xml:space="preserve">Describe multi-quadrant control of chopper in a DC Motor. </w:t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a.</w:t>
        <w:tab/>
        <w:t>Describe the analysis of a D chopper controlled DC Motor.</w:t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>Explain regenerative braking of a separately excited DC motor by Chopper Control.</w:t>
      </w:r>
    </w:p>
    <w:p>
      <w:pPr>
        <w:pStyle w:val="Normal"/>
        <w:ind w:firstLine="432"/>
        <w:jc w:val="both"/>
        <w:rPr/>
      </w:pPr>
      <w:r>
        <w:rPr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a.</w:t>
        <w:tab/>
        <w:t>Obtain the expression for transfer function of a separately excited DC motor.</w:t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escribe the simulation of a converter and a chopper fed DC drive. </w:t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>a.</w:t>
        <w:tab/>
        <w:t xml:space="preserve">Explain a closed loop DC Motor drive for current and speed control. </w:t>
        <w:tab/>
        <w:tab/>
        <w:tab/>
        <w:tab/>
        <w:t>(10)</w:t>
      </w:r>
    </w:p>
    <w:p>
      <w:pPr>
        <w:pStyle w:val="Normal"/>
        <w:jc w:val="both"/>
        <w:rPr/>
      </w:pPr>
      <w:r>
        <w:rPr/>
        <w:tab/>
        <w:t>b.</w:t>
        <w:tab/>
        <w:t xml:space="preserve">Obtain the transfer function of a self excited DC Motor. </w:t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a.</w:t>
        <w:tab/>
        <w:t xml:space="preserve">Explain phase locked loop control of DC drives. </w:t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>Write a program with a flow chart for constant horse power operation of a DC drive.</w:t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>a.</w:t>
        <w:tab/>
        <w:t xml:space="preserve">Describe micro computer control of a DC drive. </w:t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ith a program and a flow chart explain speed detection of a DC drive. </w:t>
        <w:tab/>
        <w:tab/>
        <w:tab/>
        <w:t>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03T10:39:00Z</dcterms:modified>
  <cp:revision>144</cp:revision>
  <dc:subject/>
  <dc:title>Reg</dc:title>
</cp:coreProperties>
</file>